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059305" cy="157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sents</w:t>
      </w:r>
    </w:p>
    <w:p>
      <w:pPr>
        <w:pStyle w:val="Normal"/>
        <w:jc w:val="center"/>
        <w:rPr>
          <w:b/>
          <w:b/>
          <w:sz w:val="36"/>
          <w:szCs w:val="36"/>
        </w:rPr>
      </w:pPr>
      <w:hyperlink r:id="rId3">
        <w:r>
          <w:rPr>
            <w:rStyle w:val="InternetLink"/>
            <w:b/>
            <w:sz w:val="36"/>
            <w:szCs w:val="36"/>
          </w:rPr>
          <w:t>www.cardiacholter.com</w:t>
        </w:r>
      </w:hyperlink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HE 14-DAY HOLTER &amp; EVENT RECORD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037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en Reliabil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ght Weight &amp; Durab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Patient Interaction Require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enient Rent to Own Op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ropriate Clinic Compens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dio Study Lab provides Scanning Service &amp; Cardiologist Read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CALL TODAY: 1-800-796-3035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rdiacholter.com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1:27:00Z</dcterms:created>
  <dc:creator> Philip Murad</dc:creator>
  <dc:description/>
  <cp:keywords/>
  <dc:language>en-US</dc:language>
  <cp:lastModifiedBy> Philip Murad</cp:lastModifiedBy>
  <cp:lastPrinted>2011-07-14T17:37:00Z</cp:lastPrinted>
  <dcterms:modified xsi:type="dcterms:W3CDTF">2011-07-15T14:10:00Z</dcterms:modified>
  <cp:revision>7</cp:revision>
  <dc:subject/>
  <dc:title> </dc:title>
</cp:coreProperties>
</file>